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244" w:leader="none"/>
        </w:tabs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540</wp:posOffset>
            </wp:positionH>
            <wp:positionV relativeFrom="paragraph">
              <wp:posOffset>26035</wp:posOffset>
            </wp:positionV>
            <wp:extent cx="3151505" cy="9537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Essen, 14.05.2012</w:t>
      </w:r>
    </w:p>
    <w:p>
      <w:pPr>
        <w:pStyle w:val="Normal"/>
        <w:tabs>
          <w:tab w:val="clear" w:pos="709"/>
          <w:tab w:val="left" w:pos="624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br/>
        <w:tab/>
        <w:t>BITFOX Ltd. &amp; Co. KG</w:t>
        <w:br/>
        <w:tab/>
        <w:t>Postfach 102523</w:t>
        <w:br/>
        <w:tab/>
        <w:t>45025 Essen</w:t>
      </w:r>
    </w:p>
    <w:p>
      <w:pPr>
        <w:pStyle w:val="Normal"/>
        <w:tabs>
          <w:tab w:val="clear" w:pos="709"/>
          <w:tab w:val="left" w:pos="6244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6244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br/>
        <w:br/>
        <w:br/>
        <w:br/>
        <w:t>Verschlüsselung-Trojaner 4/2012, Typ I</w:t>
        <w:br/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889635</wp:posOffset>
            </wp:positionH>
            <wp:positionV relativeFrom="paragraph">
              <wp:posOffset>966470</wp:posOffset>
            </wp:positionV>
            <wp:extent cx="4119880" cy="25704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880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Hat es mich erwischt?</w:t>
        <w:br/>
        <w:br/>
        <w:t xml:space="preserve">Wenn Sie diesen Bildschirm gesehen haben, </w:t>
        <w:br/>
        <w:t>sind sie aller Wahrscheinlichkeit nach betroffen:</w:t>
        <w:br/>
        <w:br/>
        <w:br/>
        <w:br/>
        <w:br/>
        <w:br/>
        <w:br/>
        <w:t>Alle ihre Dateien liegen nun im Format locked-dateiname.alt.1234 vor und sind nicht mehr lesbar.</w:t>
        <w:br/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as kann ich nun tun?</w:t>
        <w:br/>
        <w:br/>
        <w:t>Laden Sie unser Tool herunter  (ist anscheinend schon geschehen :-)</w:t>
        <w:br/>
        <w:br/>
        <w:t>Nach dem Starten generiert das Programm nach Möglichkeit selbst einen Schlüssel und meldet sich mit der folgenden Meldung: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39215</wp:posOffset>
            </wp:positionH>
            <wp:positionV relativeFrom="paragraph">
              <wp:posOffset>295275</wp:posOffset>
            </wp:positionV>
            <wp:extent cx="3484245" cy="10833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245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803400</wp:posOffset>
            </wp:positionH>
            <wp:positionV relativeFrom="paragraph">
              <wp:posOffset>2884805</wp:posOffset>
            </wp:positionV>
            <wp:extent cx="2891155" cy="465074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465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br/>
        <w:br/>
        <w:br/>
        <w:t xml:space="preserve">Sie brauchen dann nicht mehr viel durchführen: </w:t>
        <w:br/>
        <w:br/>
        <w:t xml:space="preserve">Wählen Sie </w:t>
      </w:r>
      <w:r>
        <w:rPr>
          <w:rFonts w:cs="Tahoma" w:ascii="Tahoma" w:hAnsi="Tahoma"/>
          <w:b/>
          <w:bCs/>
          <w:color w:val="FF0000"/>
        </w:rPr>
        <w:t>1</w:t>
      </w:r>
      <w:r>
        <w:rPr>
          <w:rFonts w:cs="Tahoma" w:ascii="Tahoma" w:hAnsi="Tahoma"/>
        </w:rPr>
        <w:t xml:space="preserve"> das Verzeichnis, in dem sich ihre verschlüsselten Dateien befinden und schon kann es los mit dem </w:t>
      </w:r>
      <w:r>
        <w:rPr>
          <w:rFonts w:cs="Tahoma" w:ascii="Tahoma" w:hAnsi="Tahoma"/>
          <w:b/>
          <w:bCs/>
          <w:color w:val="FF0000"/>
        </w:rPr>
        <w:t>2</w:t>
      </w:r>
      <w:r>
        <w:rPr>
          <w:rFonts w:cs="Tahoma" w:ascii="Tahoma" w:hAnsi="Tahoma"/>
        </w:rPr>
        <w:t xml:space="preserve"> Entschlüsseln los gehen.</w:t>
        <w:br/>
        <w:br/>
        <w:br/>
        <w:b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099945</wp:posOffset>
            </wp:positionH>
            <wp:positionV relativeFrom="paragraph">
              <wp:posOffset>4020185</wp:posOffset>
            </wp:positionV>
            <wp:extent cx="2334260" cy="375475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 xml:space="preserve">Es wurde kein Schlüssel erstellt bzw. scheint der Schlüssel nicht bei allen Dateien zu funktionieren. </w:t>
        <w:br/>
        <w:br/>
        <w:t>Oft kann es passieren, dass leider kein automatischer Schlüssel gefunden wurde.</w:t>
        <w:br/>
        <w:br/>
        <w:t xml:space="preserve">Auch kann es passieren, dass der Rechner beim Verschlüsseln gestört (abgeschaltet) wurde und so verschiedene Schlüssel für verschiedene Verzeichnisse benötigt werden. </w:t>
        <w:br/>
        <w:br/>
      </w:r>
      <w:r>
        <w:rPr>
          <w:rFonts w:cs="Tahoma" w:ascii="Tahoma" w:hAnsi="Tahoma"/>
          <w:b/>
          <w:bCs/>
        </w:rPr>
        <w:t>Immer dann muss man selbst einen Schlüssel erzeugen.</w:t>
      </w:r>
      <w:r>
        <w:rPr>
          <w:rFonts w:cs="Tahoma" w:ascii="Tahoma" w:hAnsi="Tahoma"/>
        </w:rPr>
        <w:br/>
        <w:br/>
        <w:t xml:space="preserve">Dafür benötigt man dann zunächst </w:t>
      </w:r>
      <w:r>
        <w:rPr>
          <w:rFonts w:cs="Tahoma" w:ascii="Tahoma" w:hAnsi="Tahoma"/>
          <w:b/>
          <w:bCs/>
          <w:color w:val="FF0000"/>
        </w:rPr>
        <w:t>3</w:t>
      </w:r>
      <w:r>
        <w:rPr>
          <w:rFonts w:cs="Tahoma" w:ascii="Tahoma" w:hAnsi="Tahoma"/>
        </w:rPr>
        <w:t xml:space="preserve"> eine Datei die verschlüsselt wurde und nochmals die </w:t>
      </w:r>
      <w:r>
        <w:rPr>
          <w:rFonts w:cs="Tahoma" w:ascii="Tahoma" w:hAnsi="Tahoma"/>
          <w:b/>
          <w:bCs/>
          <w:color w:val="FF0000"/>
        </w:rPr>
        <w:t>4</w:t>
      </w:r>
      <w:r>
        <w:rPr>
          <w:rFonts w:cs="Tahoma" w:ascii="Tahoma" w:hAnsi="Tahoma"/>
        </w:rPr>
        <w:t xml:space="preserve"> Datei im „heilen“ Zustand – also so, wie sie eigentlich aussehen sollte.</w:t>
        <w:br/>
        <w:br/>
        <w:t>Vielleicht haben Sie als Vorlage ein verschlüsseltes Bild auf der Festplatte, welches sie jemanden aus Ihrer Familie vorher per eMail gesendet haben?</w:t>
        <w:br/>
        <w:t>Vielleicht besitzen Sie eine Datei auch noch mal auf einem Medium wie einer CDROM als Sicherheitskopie?</w:t>
        <w:br/>
        <w:br/>
        <w:t xml:space="preserve">Wählen Sie dann </w:t>
      </w:r>
      <w:r>
        <w:rPr>
          <w:rFonts w:cs="Tahoma" w:ascii="Tahoma" w:hAnsi="Tahoma"/>
          <w:b/>
          <w:bCs/>
          <w:color w:val="FF0000"/>
        </w:rPr>
        <w:t>3</w:t>
      </w:r>
      <w:r>
        <w:rPr>
          <w:rFonts w:cs="Tahoma" w:ascii="Tahoma" w:hAnsi="Tahoma"/>
        </w:rPr>
        <w:t xml:space="preserve"> die „heile“ Datei aus und unter </w:t>
      </w:r>
      <w:r>
        <w:rPr>
          <w:rFonts w:cs="Tahoma" w:ascii="Tahoma" w:hAnsi="Tahoma"/>
          <w:b/>
          <w:bCs/>
          <w:color w:val="FF0000"/>
        </w:rPr>
        <w:t>4</w:t>
      </w:r>
      <w:r>
        <w:rPr>
          <w:rFonts w:cs="Tahoma" w:ascii="Tahoma" w:hAnsi="Tahoma"/>
        </w:rPr>
        <w:t xml:space="preserve"> die defekte Datei aus um dann </w:t>
        <w:br/>
        <w:br/>
        <w:t xml:space="preserve">den Schlüssel </w:t>
      </w:r>
      <w:r>
        <w:rPr>
          <w:rFonts w:cs="Tahoma" w:ascii="Tahoma" w:hAnsi="Tahoma"/>
          <w:b/>
          <w:bCs/>
          <w:color w:val="FF0000"/>
        </w:rPr>
        <w:t>5</w:t>
      </w:r>
      <w:r>
        <w:rPr>
          <w:rFonts w:cs="Tahoma" w:ascii="Tahoma" w:hAnsi="Tahoma"/>
        </w:rPr>
        <w:t xml:space="preserve"> zu generieren.</w:t>
        <w:br/>
        <w:br/>
        <w:t>Entschlüsseln Sie dann wie gewohnt. (Siehe das vorherige Kapitel 2. )</w:t>
        <w:br/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Hat geklappt – Danke!</w:t>
        <w:br/>
        <w:br/>
        <w:t>Wir freuen uns, wenn wir Ihnen in Erinnerung bleiben!</w:t>
        <w:br/>
        <w:br/>
        <w:t xml:space="preserve">Sollten Sie finanziell etwas beitragen wollen, so spenden Sie doch bitte einen Betrag an den </w:t>
        <w:br/>
        <w:br/>
        <w:t xml:space="preserve">        Arbeitskreis für Jugendhilfe Ahlen e.V.</w:t>
        <w:br/>
        <w:t xml:space="preserve">        Hellstr. 5</w:t>
        <w:br/>
        <w:t xml:space="preserve">        59227 Ahlen</w:t>
        <w:br/>
      </w:r>
    </w:p>
    <w:p>
      <w:pPr>
        <w:pStyle w:val="Normal"/>
        <w:ind w:left="709" w:right="0" w:hanging="0"/>
        <w:rPr/>
      </w:pPr>
      <w:r>
        <w:rPr>
          <w:rFonts w:eastAsia="Tahoma" w:cs="Tahoma" w:ascii="Tahoma" w:hAnsi="Tahoma"/>
        </w:rPr>
        <w:t xml:space="preserve">        </w:t>
      </w: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www.akj-ahlen.de/start.htm" \l "spende"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http://www.akj-ahlen.de/start.htm#spende</w:t>
      </w:r>
      <w:r>
        <w:rPr>
          <w:rStyle w:val="InternetLink"/>
          <w:rFonts w:cs="Tahoma" w:ascii="Tahoma" w:hAnsi="Tahoma"/>
        </w:rPr>
        <w:fldChar w:fldCharType="end"/>
      </w:r>
      <w:r>
        <w:rPr>
          <w:rFonts w:cs="Tahoma" w:ascii="Tahoma" w:hAnsi="Tahoma"/>
        </w:rPr>
        <w:br/>
        <w:br/>
        <w:t xml:space="preserve">        Konto 1004282         BLZ 40050150</w:t>
        <w:br/>
        <w:br/>
        <w:t>Der Verein ist als gemeinnützig anerkannt und stellt Ihnen gern eine Spendenquittung aus, die sie ggf. von der Steuer absetzen können.</w:t>
        <w:br/>
      </w:r>
      <w:r>
        <w:rPr>
          <w:rFonts w:cs="Tahoma" w:ascii="Tahoma" w:hAnsi="Tahoma"/>
          <w:sz w:val="21"/>
          <w:szCs w:val="21"/>
        </w:rPr>
        <w:br/>
      </w:r>
      <w:r>
        <w:rPr>
          <w:rFonts w:cs="Tahoma" w:ascii="Tahoma" w:hAnsi="Tahoma"/>
        </w:rPr>
        <w:t>Wir selbst freuen uns über jeden Cent der dort ankommt -</w:t>
        <w:br/>
        <w:t>und natürlich auch über eine Postkarte mit einem bloßen „Danke“!</w:t>
        <w:br/>
        <w:br/>
        <w:t xml:space="preserve">        BITFOX Ltd. &amp; Co. KG</w:t>
        <w:br/>
        <w:t xml:space="preserve">        Postfach 102523</w:t>
        <w:br/>
        <w:t xml:space="preserve">        45025 Essen</w:t>
        <w:br/>
        <w:br/>
        <w:t xml:space="preserve">        </w:t>
      </w:r>
      <w:hyperlink r:id="rId7">
        <w:r>
          <w:rPr>
            <w:rStyle w:val="InternetLink"/>
            <w:rFonts w:cs="Tahoma" w:ascii="Tahoma" w:hAnsi="Tahoma"/>
          </w:rPr>
          <w:t>http://startseite.bitfox24.de</w:t>
        </w:r>
      </w:hyperlink>
      <w:r>
        <w:rPr>
          <w:rFonts w:cs="Tahoma" w:ascii="Tahoma" w:hAnsi="Tahoma"/>
        </w:rPr>
        <w:t xml:space="preserve"> </w:t>
        <w:br/>
        <w:br/>
        <w:t xml:space="preserve">Sollen wir Sie über neue Dinge rund um die BITFOX Ltd. informieren, </w:t>
        <w:br/>
        <w:t>schreiben Sie bitte ihre eMail-Adresse mit auf die Postkarte.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Hat alles nicht funktioniert – und nun?</w:t>
        <w:br/>
        <w:br/>
        <w:t>Sie haben leider den „großen Bruder“ des ursprünglichen Trojaners erwischt.</w:t>
        <w:br/>
        <w:t xml:space="preserve">Senden Sie uns bitte Ihre Erfahrungen an </w:t>
      </w:r>
      <w:hyperlink r:id="rId8">
        <w:r>
          <w:rPr>
            <w:rStyle w:val="InternetLink"/>
            <w:rFonts w:cs="Tahoma" w:ascii="Tahoma" w:hAnsi="Tahoma"/>
          </w:rPr>
          <w:t>spamdb@bitfox24.de</w:t>
        </w:r>
      </w:hyperlink>
      <w:r>
        <w:rPr>
          <w:rStyle w:val="InternetLink"/>
          <w:rFonts w:cs="Tahoma" w:ascii="Tahoma" w:hAnsi="Tahoma"/>
        </w:rPr>
        <w:br/>
      </w:r>
    </w:p>
    <w:p>
      <w:pPr>
        <w:pStyle w:val="Normal"/>
        <w:ind w:left="709" w:right="0" w:hanging="0"/>
        <w:rPr/>
      </w:pPr>
      <w:r>
        <w:rPr>
          <w:rFonts w:cs="Tahoma" w:ascii="Tahoma" w:hAnsi="Tahoma"/>
          <w:b/>
          <w:bCs/>
          <w:color w:val="FF0000"/>
          <w:u w:val="single"/>
        </w:rPr>
        <w:t xml:space="preserve">Werfen Sie die verschlüsselten Dateien nicht weg! </w:t>
        <w:br/>
      </w:r>
      <w:r>
        <w:rPr>
          <w:rFonts w:cs="Tahoma" w:ascii="Tahoma" w:hAnsi="Tahoma"/>
          <w:b/>
          <w:bCs/>
          <w:color w:val="FF0000"/>
          <w:sz w:val="22"/>
          <w:szCs w:val="22"/>
          <w:u w:val="single"/>
        </w:rPr>
        <w:t>(DER HAKEN SICHERHEITSKOPIE IST NICHT OHNE GRUND VORHANDEN!)</w:t>
      </w:r>
      <w:r>
        <w:rPr>
          <w:rFonts w:cs="Tahoma" w:ascii="Tahoma" w:hAnsi="Tahoma"/>
          <w:sz w:val="22"/>
          <w:szCs w:val="22"/>
        </w:rPr>
        <w:br/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</w:rPr>
        <w:t>Besonders wichtig für uns sind:</w:t>
        <w:br/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</w:rPr>
        <w:t>a) Der Trojaner ansich – bitte anhängen!</w:t>
        <w:br/>
        <w:t>b) Das Einschaltbild – was genau steht auf dem Bildschirm? (Photo!)</w:t>
        <w:br/>
        <w:t xml:space="preserve">b) Ein paar verschlüsselte Dateien, bitte um die </w:t>
        <w:br/>
        <w:t>c) Nach Möglichkeit die gleichen Dateien im „heilen“ Zustand</w:t>
        <w:br/>
        <w:t>d) Den Weg, wie Sie sich ihren PC angesteckt haben</w:t>
        <w:br/>
        <w:t xml:space="preserve">e) Ggf. ergänzende Informationen, wie z.B. von welcher eMail-Adresse kam die   </w:t>
      </w:r>
    </w:p>
    <w:p>
      <w:pPr>
        <w:pStyle w:val="Normal"/>
        <w:ind w:left="709" w:right="0" w:hanging="0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infizierte eMail  etc. pp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</w:rPr>
        <w:tab/>
        <w:t>Schon jetzt DANKE! - denn nur so können wir weiter helfen.</w:t>
        <w:br/>
        <w:br/>
        <w:tab/>
        <w:t>Hinweis: Natürlich verlassen Ihre persönlichen Daten niemals unser Haus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709" w:right="0" w:hanging="0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6)  Anleitung nicht gelesen.</w:t>
      </w:r>
    </w:p>
    <w:p>
      <w:pPr>
        <w:pStyle w:val="Normal"/>
        <w:ind w:left="709" w:right="0" w:hanging="360"/>
        <w:rPr>
          <w:rFonts w:ascii="Tahoma" w:hAnsi="Tahoma" w:cs="Tahoma"/>
        </w:rPr>
      </w:pPr>
      <w:r>
        <w:rPr>
          <w:rFonts w:cs="Tahoma" w:ascii="Tahoma" w:hAnsi="Tahoma"/>
        </w:rPr>
        <w:br/>
        <w:t>Leider mussten wir feststellen, dass einige Menschen die obigen Hinweise nicht beachtet haben. Das Resultat ist dann sehr ernüchternd:</w:t>
        <w:br/>
        <w:t xml:space="preserve"> </w:t>
        <w:br/>
        <w:t>Die Anwender besitzen nun Dateien die im Windows-Explorer wieder korrekt assoziiert werden, doch der Anfang der Datei ist noch immer verschlüsselt.</w:t>
        <w:br/>
      </w:r>
    </w:p>
    <w:p>
      <w:pPr>
        <w:pStyle w:val="Normal"/>
        <w:ind w:left="709" w:right="0" w:hanging="360"/>
        <w:rPr>
          <w:rFonts w:ascii="Tahoma" w:hAnsi="Tahoma" w:cs="Tahoma"/>
        </w:rPr>
      </w:pPr>
      <w:r>
        <w:rPr>
          <w:rFonts w:cs="Tahoma" w:ascii="Tahoma" w:hAnsi="Tahoma"/>
        </w:rPr>
        <w:t>Die Dateien können noch nicht fehlerfrei geöffnet werden.</w:t>
        <w:br/>
        <w:br/>
        <w:t>Die Dateien können also mit diesem Tool noch nicht entschlüsselt werden.</w:t>
        <w:br/>
      </w:r>
    </w:p>
    <w:p>
      <w:pPr>
        <w:pStyle w:val="Normal"/>
        <w:ind w:left="709" w:right="0" w:hanging="360"/>
        <w:rPr>
          <w:rFonts w:ascii="Tahoma" w:hAnsi="Tahoma" w:cs="Tahoma"/>
        </w:rPr>
      </w:pPr>
      <w:r>
        <w:rPr>
          <w:rFonts w:cs="Tahoma" w:ascii="Tahoma" w:hAnsi="Tahoma"/>
        </w:rPr>
        <w:t>Sie müssen leider auf das nächste Entschlüsselungstool warten!</w:t>
        <w:br/>
        <w:br/>
      </w:r>
    </w:p>
    <w:p>
      <w:pPr>
        <w:pStyle w:val="Normal"/>
        <w:ind w:left="709" w:right="0" w:hanging="360"/>
        <w:rPr>
          <w:rFonts w:ascii="Tahoma" w:hAnsi="Tahoma" w:cs="Tahoma"/>
        </w:rPr>
      </w:pPr>
      <w:r>
        <w:rPr>
          <w:rFonts w:cs="Tahoma" w:ascii="Tahoma" w:hAnsi="Tahoma"/>
        </w:rPr>
        <w:br/>
        <w:t>Wenn der Anwender nun den Haken „Kopie erstellen“ entfernt hat, hat der Anwender ein zusätzliches Problem geschaffen:</w:t>
      </w:r>
    </w:p>
    <w:p>
      <w:pPr>
        <w:pStyle w:val="Normal"/>
        <w:ind w:left="709" w:right="0" w:hanging="360"/>
        <w:rPr>
          <w:rFonts w:ascii="Tahoma" w:hAnsi="Tahoma" w:cs="Tahoma"/>
        </w:rPr>
      </w:pPr>
      <w:r>
        <w:rPr>
          <w:rFonts w:cs="Tahoma" w:ascii="Tahoma" w:hAnsi="Tahoma"/>
        </w:rPr>
        <w:t>Das neue Tool wird nun keine Dateien mehr finden, die es entschlüsseln kann...</w:t>
        <w:br/>
        <w:br/>
        <w:br/>
        <w:t xml:space="preserve">Wir haben für solche Fälle ein Tool bei gelegt, welches die „nicht wirklich“ entschlüsselten Dateien wieder in verschlüsselte Daten verwandelt - </w:t>
      </w:r>
    </w:p>
    <w:p>
      <w:pPr>
        <w:pStyle w:val="Normal"/>
        <w:ind w:left="709" w:right="0" w:hanging="360"/>
        <w:rPr/>
      </w:pPr>
      <w:r>
        <w:rPr>
          <w:rFonts w:cs="Tahoma" w:ascii="Tahoma" w:hAnsi="Tahoma"/>
        </w:rPr>
        <w:t>nahezu so, wie der Trojaner sie schuf.</w:t>
        <w:br/>
        <w:t>Benennen Sie dafür die beiliegende Datei „ScareCrypt.Ex-“ in „ScareCrypt.EXE“ um.</w:t>
        <w:br/>
        <w:br/>
      </w:r>
      <w:r>
        <w:rPr>
          <w:rFonts w:cs="Tahoma" w:ascii="Tahoma" w:hAnsi="Tahoma"/>
          <w:b/>
          <w:bCs/>
          <w:color w:val="FF0000"/>
        </w:rPr>
        <w:t>WIR BIETEN AUF DIESES TOOL KEINERLEI SUPPORT.</w:t>
        <w:br/>
        <w:br/>
        <w:t xml:space="preserve">WIR KÖNNEN NICHT GARANTIEREN, DASS EIN FOLGETOOL MIT DIESEN ZURÜCK VERSCHLÜSSELTEN DATEN PROBLEMLOS WEITER ARBEITEN KÖNNEN WIRD. </w:t>
        <w:br/>
        <w:br/>
        <w:t>LÖSCHEN SIE DAHER N-I-E-M-A-L-S DIE VERSCHLÜSSELTEN DATEN, BIS DIESE AUCH WIRKLICH ERFOLGREICH ENTSCHLÜSSELT UND GETESTET WURDEN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b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de-DE" w:eastAsia="zxx" w:bidi="zxx"/>
    </w:rPr>
  </w:style>
  <w:style w:type="paragraph" w:styleId="Heading4">
    <w:name w:val="Heading 4"/>
    <w:basedOn w:val="Berschrift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Times New Roman" w:hAnsi="Times New Roman" w:eastAsia="Arial Unicode MS" w:cs="Tahoma"/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yperlink" Target="http://startseite.bitfox24.de/" TargetMode="External"/><Relationship Id="rId8" Type="http://schemas.openxmlformats.org/officeDocument/2006/relationships/hyperlink" Target="mailto:spamdb@bitfox24.de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8:15:00Z</dcterms:created>
  <dc:creator/>
  <dc:description/>
  <dc:language>en-US</dc:language>
  <cp:lastModifiedBy>.</cp:lastModifiedBy>
  <cp:lastPrinted>2008-08-22T05:13:00Z</cp:lastPrinted>
  <dcterms:modified xsi:type="dcterms:W3CDTF">2007-03-14T15:49:00Z</dcterms:modified>
  <cp:revision>2</cp:revision>
  <dc:subject/>
  <dc:title/>
</cp:coreProperties>
</file>