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de-DE" w:bidi="zxx"/>
        </w:rPr>
      </w:pPr>
      <w:r>
        <w:rPr>
          <w:rFonts w:eastAsia="Lucida Sans Unicode" w:cs="Tahoma"/>
          <w:color w:val="auto"/>
          <w:sz w:val="24"/>
          <w:szCs w:val="24"/>
          <w:lang w:val="de-DE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26035</wp:posOffset>
            </wp:positionV>
            <wp:extent cx="3155950" cy="958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963670</wp:posOffset>
                </wp:positionH>
                <wp:positionV relativeFrom="page">
                  <wp:posOffset>976630</wp:posOffset>
                </wp:positionV>
                <wp:extent cx="2778760" cy="562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ahmeninhal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de-DE" w:bidi="zxx"/>
                              </w:rPr>
                              <w:t>BITFOX ® Ltd. &amp; Co. KG</w:t>
                            </w:r>
                            <w:r>
                              <w:rPr>
                                <w:rFonts w:eastAsia="Lucida Sans Unicode" w:cs="Arial" w:ascii="Arial" w:hAnsi="Arial"/>
                                <w:color w:val="000000"/>
                                <w:sz w:val="21"/>
                                <w:szCs w:val="21"/>
                                <w:lang w:val="de-DE" w:bidi="zxx"/>
                              </w:rPr>
                              <w:br/>
                              <w:t>Postfach 10252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  <w:lang w:val="de-DE" w:bidi="zxx"/>
                              </w:rPr>
                              <w:t xml:space="preserve"> ·</w:t>
                            </w:r>
                            <w:r>
                              <w:rPr>
                                <w:rFonts w:eastAsia="Lucida Sans Unicode" w:cs="Arial" w:ascii="Arial" w:hAnsi="Arial"/>
                                <w:color w:val="000000"/>
                                <w:sz w:val="21"/>
                                <w:szCs w:val="21"/>
                                <w:lang w:val="de-DE" w:bidi="zxx"/>
                              </w:rPr>
                              <w:t xml:space="preserve"> 45025 Essen</w:t>
                              <w:br/>
                              <w:t>http://www.bitfox.com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  <w:lang w:val="de-DE" w:bidi="zxx"/>
                              </w:rPr>
                              <w:t xml:space="preserve"> ·</w:t>
                            </w:r>
                            <w:r>
                              <w:rPr>
                                <w:rFonts w:eastAsia="Lucida Sans Unicode" w:cs="Arial" w:ascii="Arial" w:hAnsi="Arial"/>
                                <w:color w:val="000000"/>
                                <w:sz w:val="21"/>
                                <w:szCs w:val="21"/>
                                <w:lang w:val="de-DE" w:bidi="zxx"/>
                              </w:rPr>
                              <w:t xml:space="preserve"> support@bitfox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44.3pt;mso-wrap-distance-left:5.7pt;mso-wrap-distance-right:5.7pt;mso-wrap-distance-top:5.7pt;mso-wrap-distance-bottom:5.7pt;margin-top:76.9pt;mso-position-vertical-relative:page;margin-left:312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Rahmeninhalt"/>
                        <w:spacing w:before="0" w:after="120"/>
                        <w:jc w:val="center"/>
                        <w:rPr/>
                      </w:pPr>
                      <w:r>
                        <w:rPr>
                          <w:rFonts w:eastAsia="Lucida Sans Unicode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lang w:val="de-DE" w:bidi="zxx"/>
                        </w:rPr>
                        <w:t>BITFOX ® Ltd. &amp; Co. KG</w:t>
                      </w:r>
                      <w:r>
                        <w:rPr>
                          <w:rFonts w:eastAsia="Lucida Sans Unicode" w:cs="Arial" w:ascii="Arial" w:hAnsi="Arial"/>
                          <w:color w:val="000000"/>
                          <w:sz w:val="21"/>
                          <w:szCs w:val="21"/>
                          <w:lang w:val="de-DE" w:bidi="zxx"/>
                        </w:rPr>
                        <w:br/>
                        <w:t>Postfach 102523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  <w:lang w:val="de-DE" w:bidi="zxx"/>
                        </w:rPr>
                        <w:t xml:space="preserve"> ·</w:t>
                      </w:r>
                      <w:r>
                        <w:rPr>
                          <w:rFonts w:eastAsia="Lucida Sans Unicode" w:cs="Arial" w:ascii="Arial" w:hAnsi="Arial"/>
                          <w:color w:val="000000"/>
                          <w:sz w:val="21"/>
                          <w:szCs w:val="21"/>
                          <w:lang w:val="de-DE" w:bidi="zxx"/>
                        </w:rPr>
                        <w:t xml:space="preserve"> 45025 Essen</w:t>
                        <w:br/>
                        <w:t>http://www.bitfox.com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1"/>
                          <w:szCs w:val="21"/>
                          <w:lang w:val="de-DE" w:bidi="zxx"/>
                        </w:rPr>
                        <w:t xml:space="preserve"> ·</w:t>
                      </w:r>
                      <w:r>
                        <w:rPr>
                          <w:rFonts w:eastAsia="Lucida Sans Unicode" w:cs="Arial" w:ascii="Arial" w:hAnsi="Arial"/>
                          <w:color w:val="000000"/>
                          <w:sz w:val="21"/>
                          <w:szCs w:val="21"/>
                          <w:lang w:val="de-DE" w:bidi="zxx"/>
                        </w:rPr>
                        <w:t xml:space="preserve"> support@bitfox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de-DE" w:bidi="zxx"/>
        </w:rPr>
      </w:pPr>
      <w:r>
        <w:rPr>
          <w:rFonts w:eastAsia="Lucida Sans Unicode" w:cs="Tahoma"/>
          <w:color w:val="auto"/>
          <w:sz w:val="24"/>
          <w:szCs w:val="24"/>
          <w:lang w:val="de-DE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  <w:t>ISDN-Spread Client V1.2.1</w:t>
      </w:r>
    </w:p>
    <w:p>
      <w:pPr>
        <w:pStyle w:val="Normal"/>
        <w:rPr/>
      </w:pPr>
      <w:r>
        <w:rPr/>
        <w:t>2008 Oliver Lenz, BITFOX Ltd. &amp; Co. KG</w:t>
      </w:r>
    </w:p>
    <w:p>
      <w:pPr>
        <w:pStyle w:val="Normal"/>
        <w:rPr/>
      </w:pPr>
      <w:r>
        <w:rPr/>
        <w:t>Übertragen von ISDN-Informationen an andere Rechner.</w:t>
      </w:r>
    </w:p>
    <w:p>
      <w:pPr>
        <w:pStyle w:val="Normal"/>
        <w:rPr/>
      </w:pPr>
      <w:r>
        <w:rPr/>
        <w:t>http://www.bitf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Was ist ISDN-Spread?</w:t>
        <w:br/>
        <w:br/>
        <w:t>ISDN-Spread ist ein kleines Tool, welches einem eingehende Anrufe auf allen Rechnern im Netzwerk via UDP-Spread signalisiert.</w:t>
        <w:br/>
        <w:t xml:space="preserve">Wenn also irgendwo im Haus das Telefon klingelt, muss man nicht gleich zum Telefon hasten, weil mal wieder ein Callcenter einem etwas verkaufen möchte...: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Ein Blick auf den Monitor verrät, wer gerade anruft.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Wie funktioniert ISDN-Spread?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br/>
        <w:t>ISDN-Spread besteht aus zwei Programmen:</w:t>
        <w:br/>
        <w:br/>
        <w:t>a) ISDN-Spread Server, dem „Sender“.</w:t>
        <w:br/>
        <w:t>Dieser wird auf einem PC mit einer ISDN-karte ( die CAPI unterstützt ) gestartet.</w:t>
        <w:br/>
        <w:t xml:space="preserve"> </w:t>
        <w:br/>
        <w:t>b) ISDN-Spread Client, dem „Empfänger“</w:t>
        <w:br/>
        <w:t>Dieser wird auf jeden Rechner kopiert, auf dem man empfangen möchte, wer so gerade anruft.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Besonderheiten</w:t>
        <w:br/>
        <w:br/>
        <w:t>a) ISDN-Server</w:t>
        <w:br/>
        <w:t>ISDN-Server beinhaltet ein kleines Telefonbuch.</w:t>
        <w:br/>
        <w:t>Beim Namen kann die Sequenz „\n“ für eine neue Zeile genutzt werden: So kann man z.B. bei einem Anruf an alle Empfänger eine Adresse, Kundennummer, etc. pp. Signalisieren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s besteht derweil auch eine CTI-Version für Callcenter, mit der „Projektgruppen“ bearbeitet werden können: So bekommen bestimmte Benutzer nur bestimmte Projektgruppen / Anrufer mitgeteilt und können, je nach Berechtigung, auch die Anruferdaten bearbei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eastAsia="zxx" w:bidi="zxx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15:00Z</dcterms:created>
  <dc:creator/>
  <dc:description/>
  <dc:language>en-US</dc:language>
  <cp:lastModifiedBy>.</cp:lastModifiedBy>
  <cp:lastPrinted>2007-08-28T12:31:00Z</cp:lastPrinted>
  <dcterms:modified xsi:type="dcterms:W3CDTF">2007-03-14T15:49:00Z</dcterms:modified>
  <cp:revision>2</cp:revision>
  <dc:subject/>
  <dc:title/>
</cp:coreProperties>
</file>